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Не оскудеет рука даю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Уважаемы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Настоятель и прихожане храма Святителя и Чудотворца Николая, расположенного в с. Алферьево Тейковского района Ивановской области, просят вас оказать посильную помощь в его восстановлении. Да хранит вас Господь многие ле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 xml:space="preserve">Наш адрес: 155053, Ивановская область, Тейковский район, с. Алферьево. Храм Св. Николая. </w:t>
      </w:r>
      <w:r>
        <w:rPr>
          <w:rFonts w:cs="Times New Roman"/>
          <w:bCs w:val="false"/>
          <w:iCs/>
          <w:color w:val="000000"/>
          <w:sz w:val="28"/>
          <w:szCs w:val="21"/>
        </w:rPr>
        <w:t>(С пометкой «помощь храму Св. Николая» и указанием, за кого следует молиться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>Тел. 8-0932-30-39-78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Храм наш расположен в пос. Линёво-Озеро Читинско-Забайкалъской епархии. Будем рады помощи на восстановление храма. Благослови Вас Бог. </w:t>
      </w:r>
      <w:r>
        <w:rPr>
          <w:rFonts w:cs="Times New Roman"/>
          <w:iCs/>
          <w:color w:val="000000"/>
          <w:sz w:val="28"/>
          <w:szCs w:val="21"/>
        </w:rPr>
        <w:t xml:space="preserve">Линёво-Озёрское отделение, Счёт 42301810474320206677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Наш адрес: 673211, Читинская область, Хилокский район, пос. Линёво-Озеро, ул. Комсомольская, 14, кв. 2, Богодуховой Марии Дмитриев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Боголюбив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Благодарим и молимся за всех, кто помог нам в строительстве храма. </w:t>
      </w:r>
      <w:r>
        <w:rPr>
          <w:rFonts w:cs="Times New Roman"/>
          <w:iCs/>
          <w:color w:val="000000"/>
          <w:sz w:val="28"/>
          <w:szCs w:val="21"/>
        </w:rPr>
        <w:t>Приход Свято-Троицкий села Маслянское Курганской и Шадринской епарх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Наши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Банк: Курганское ОСБ 8599 г. Курган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БИК 04 37 35650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К/с 3010181010000000065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Получатель: Приход Свято-Троицкий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ИНН 4522007012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Р/с 40703810632180100434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В Шадринском ОСБ 286 г. Шадринск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>Наш юр. адрес: 641830, Курганская обл., Шадринский район, село Маслянское, д. 41, Карпухиной Лидии Федоров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Возлюбленные во Христ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Обращаются к вам прихожане храма преподобного Серафима Саровского. Дом, пожертвованный под храм, пришел в негодность. Силами небольшого сельского прихода восстановить его невозможно. Молитвенно просим оказать посильную помощь в восстановлении храма к 100-летию прославления преподобного Серафима Саров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Наши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Приход преподобного Серафима Саровского, п. Целинный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БИК 045 354601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К/с 30101810600000000601</w:t>
      </w:r>
    </w:p>
    <w:p>
      <w:pPr>
        <w:pStyle w:val="Normal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Банк:   Светлинское   ОСБ   7910 Оренбургское ОСБ 8623 Поволжского банка, </w:t>
      </w:r>
    </w:p>
    <w:p>
      <w:pPr>
        <w:pStyle w:val="Normal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>Р/с 40703810246060100094, ИНН5614003472</w:t>
      </w:r>
    </w:p>
    <w:p>
      <w:pPr>
        <w:pStyle w:val="Normal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8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18"/>
        </w:rPr>
        <w:t>Просим ваших молитв и вашей посильной помощи. Необходимы средства на содержание бездомных, беспризорных и безнадзорных детей в православном благотворительном лагере «Никита» и приюте при восстанавливающемся храме св. вмч. Никиты д. Бывалино Павлово-Посадского района Московской области. Храни вас Бог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8"/>
        </w:rPr>
      </w:pPr>
      <w:r>
        <w:rPr>
          <w:rFonts w:cs="Times New Roman"/>
          <w:iCs/>
          <w:color w:val="000000"/>
          <w:sz w:val="28"/>
          <w:szCs w:val="18"/>
        </w:rPr>
        <w:t>Наши тел: (80243) 71-180, (8-903) 779-15-5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8"/>
        </w:rPr>
      </w:pPr>
      <w:r>
        <w:rPr>
          <w:rFonts w:cs="Times New Roman"/>
          <w:iCs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8"/>
        </w:rPr>
        <w:t>Православный народ Земли Русской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18"/>
        </w:rPr>
        <w:t>Благодарю тех, кто откликнулся на призыв о помощи нашему небольшому приходу в восстановлении храма Архангела Михаила в селе Шошка Сыктывкарского района Республики Коми. Все жертвователи внесены в вечный помянник. Восстановление храма только начинается, поэтому нужда в ваших пожертвованиях не иссякла. Спаси вас Господь и Матерь Божия! С благодарностью, иеромонах Серг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8"/>
        </w:rPr>
        <w:t>Наши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8"/>
        </w:rPr>
        <w:t>ИНН 1109006404, КПП 11090100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8"/>
        </w:rPr>
        <w:t>р/с 40703810630380000171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8"/>
        </w:rPr>
        <w:t>к/с 30101810000000000781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8"/>
        </w:rPr>
      </w:pPr>
      <w:r>
        <w:rPr>
          <w:rFonts w:cs="Times New Roman"/>
          <w:iCs/>
          <w:color w:val="000000"/>
          <w:sz w:val="28"/>
          <w:szCs w:val="18"/>
        </w:rPr>
        <w:t>БИК 048702781, АКБ «Северный Народный Банк» ОАО, г. Сыктывкар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8"/>
        </w:rPr>
      </w:pPr>
      <w:r>
        <w:rPr>
          <w:rFonts w:cs="Times New Roman"/>
          <w:iCs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8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18"/>
        </w:rPr>
        <w:t>По милости Божией в наркологическом диспансере г. Иваново открывается домовая церковь. В диспансере лечатся даже подростки, десятилетние дети. Мы начинаем с нуля, у нас практически нет средств на покупку церковной утвари, ремонт помещения. Очень нужна духовная литература. Просим вас о помощи. К сожалению, у нас нет пока своего лицевого счёта, и пожертвования мы просим направлять почтовым переводом по адресу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8"/>
        </w:rPr>
      </w:pPr>
      <w:r>
        <w:rPr>
          <w:rFonts w:cs="Times New Roman"/>
          <w:iCs/>
          <w:color w:val="000000"/>
          <w:sz w:val="28"/>
          <w:szCs w:val="18"/>
        </w:rPr>
        <w:t>Г. Иваново, ул. Кузнецова, д. 106/1, 1-е отд. наркологического диспансера, храм иконы Божией Матери «Неупиваемая чаша», иеромонаху Нестору (Архипову). Телефон (8-09-32) 32-92-2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8"/>
        </w:rPr>
      </w:pPr>
      <w:r>
        <w:rPr>
          <w:rFonts w:cs="Times New Roman"/>
          <w:iCs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Православные! Просим помощи!!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>Ассоциация православных инвалидов г. Красноярска планирует посетить Свято-Успенский монастырь. Эта поездка для людей, не имеющих возможности жить полной жизнью, имеет огромную важность. Может быть, православные люди и просто доброхоты помогут нам материально. Нам на наши пенсии это не осилить. Храни Вас Бог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8"/>
        </w:rPr>
      </w:pPr>
      <w:r>
        <w:rPr>
          <w:rFonts w:cs="Times New Roman"/>
          <w:iCs/>
          <w:color w:val="000000"/>
          <w:sz w:val="28"/>
          <w:szCs w:val="18"/>
        </w:rPr>
        <w:t xml:space="preserve">Председатель КРОО им. свт. Луки Войно-Ясенецкого А.Н. Куликов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8"/>
        </w:rPr>
        <w:t>ИНН 2451001025, ЗАО КБ «КЕДР» г. Красноярск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8"/>
        </w:rPr>
        <w:t>Р/с № 40703810300000000295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8"/>
        </w:rPr>
        <w:t>Кор./с№ 3010181010000000089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8"/>
        </w:rPr>
        <w:t>БИК 040436819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iCs/>
          <w:color w:val="000000"/>
          <w:sz w:val="28"/>
          <w:szCs w:val="18"/>
        </w:rPr>
        <w:t xml:space="preserve">Адрес: 660123, г. Красноярск, ул. Инструментальная, 12. МУЗ ГКБ </w:t>
      </w:r>
      <w:r>
        <w:rPr>
          <w:rFonts w:cs="Times New Roman"/>
          <w:color w:val="000000"/>
          <w:sz w:val="28"/>
          <w:szCs w:val="18"/>
        </w:rPr>
        <w:t xml:space="preserve">№ </w:t>
      </w:r>
      <w:r>
        <w:rPr>
          <w:rFonts w:cs="Times New Roman"/>
          <w:iCs/>
          <w:color w:val="000000"/>
          <w:sz w:val="28"/>
          <w:szCs w:val="18"/>
        </w:rPr>
        <w:t>20, Храм вмч. Пантелеимо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8"/>
        </w:rPr>
      </w:pPr>
      <w:r>
        <w:rPr>
          <w:rFonts w:cs="Times New Roman"/>
          <w:iCs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>Не откажите мне, приговоренному к пожизненному заключению грешнику! Может, кто-то пожелает вести со мной переписку, помогая мне в духовном возрастании. Помогите канцелярскими принадлежностями. С глубоким уважением и любовью о Господе, р. Б. Макси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Пишите мне по адресу: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461505, Оренбургская область, г. Соль-Илецк, УЧ ЮК-25/6. ПЛС. ПКТ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>Отряд 1. Камера 10, пост 6. Желткову Максиму Геннадьевичу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 xml:space="preserve">Просим вас оказать посильную помощь в восстановлении храма «Вознесения Господня». Ново-Воскресенского прихода Владимирской епархии. Рядом, по преданию, в </w:t>
      </w:r>
      <w:r>
        <w:rPr>
          <w:rFonts w:cs="Times New Roman"/>
          <w:bCs w:val="false"/>
          <w:iCs/>
          <w:color w:val="000000"/>
          <w:sz w:val="28"/>
          <w:lang w:val="en-US"/>
        </w:rPr>
        <w:t>XIV</w:t>
      </w:r>
      <w:r>
        <w:rPr>
          <w:rFonts w:cs="Times New Roman"/>
          <w:bCs w:val="false"/>
          <w:iCs/>
          <w:color w:val="000000"/>
          <w:sz w:val="28"/>
        </w:rPr>
        <w:t xml:space="preserve"> веке останавливались на ночную молитву и отдых преподобный Сергий Радонежский и св. Стефан Махрищский. Здесь проходил путь прп. Сергия из Троицкого монастыря в Махрищ-ский. Настоятель храма иерей Евгений Анос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Наши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ИНН 3311003659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Приход храма Вознесения Господня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>р/с 40703810404800140655, КПП 331101001, СПФ Банк «Возрождение» (ОАО), г. Москва, БИК 044525181, к/с 3010181090000000018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>Просим вас оказать посильную помощь на восстановление храма в п. Новоорск Оренбургской епархии. В настоящее время ведётся работа по возрождению святыни. Да благословит всех вас Господь. Приходской совет и настоятель строящегося храма иеромонах Павел (Чуешков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Наши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ИНН 56350007008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Р/С4070381004632017907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К/с 30101810600000000601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БИК 045 354601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>Гайское ОСБ № 6093 г. Га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>От имени Сербской Православной Церкви и с Благословения Святейшего Патриарха Сербского Павла обращаюсь к читателям журнала «Русский Дом» и всем православным с просьбой о посильной помощи в восстановлении храмов Белграда и Косова. Благодарим всех, кто откликнется. Господне Благословение да будет с вами! Иерей Любомир (Петрович), Сербская Край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Наши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ИНН 7810281401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р/с 40703810400040001645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АКБ «Морской Торгово-промышленный Банк» г. Санкт-Петербург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к/с 30101810800000000845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>ОКОНХ 98100, ОКПО 13814299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Дорогие читатели!</w:t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z w:val="28"/>
        </w:rPr>
      </w:pPr>
      <w:r>
        <w:rPr>
          <w:rFonts w:cs="Times New Roman"/>
          <w:bCs w:val="false"/>
          <w:iCs/>
          <w:color w:val="000000"/>
          <w:sz w:val="28"/>
        </w:rPr>
        <w:t xml:space="preserve">Просим вас оказать материальную помощь Свято-Алексеевскому женскому монастырю в восстановлении храма Воскресения Христова. Благодарим всех, кто откликнется. </w:t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z w:val="28"/>
        </w:rPr>
      </w:pPr>
      <w:r>
        <w:rPr>
          <w:rFonts w:cs="Times New Roman"/>
          <w:bCs w:val="false"/>
          <w:iCs/>
          <w:color w:val="000000"/>
          <w:sz w:val="28"/>
        </w:rPr>
        <w:t xml:space="preserve">Настоятельница монастыря игумения Миропия. 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Наши реквизиты: ИНН 7612012990, г. Углич, 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Р/с 407038103771160100076, К/с 30101810500000000670,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>БИК 047888670, КБ Северный СБ РФ г. Ярославль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3:56:00Z</dcterms:created>
  <dc:creator>721</dc:creator>
  <dc:description/>
  <dc:language>en-US</dc:language>
  <cp:lastModifiedBy>721</cp:lastModifiedBy>
  <cp:lastPrinted>2003-06-28T13:46:00Z</cp:lastPrinted>
  <dcterms:modified xsi:type="dcterms:W3CDTF">2003-06-28T09:48:00Z</dcterms:modified>
  <cp:revision>3</cp:revision>
  <dc:subject/>
  <dc:title>Не оскудеет рука дающего</dc:title>
</cp:coreProperties>
</file>